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07975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401367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675143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78896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03189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41086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88866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997385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17511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515204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72696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64729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164830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91590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49993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44276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9715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89757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58435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06080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24034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523423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13557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88359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08966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20272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33825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238252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946591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02367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82607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470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03844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40527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45866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16645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102048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35829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79759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88053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16685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10098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28630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496211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