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89644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674610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75496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736103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06282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299404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04422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71913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896811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764775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35012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485654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77380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76544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610803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43609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4289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761482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725654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88073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80298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359762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0426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725766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564101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97044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92192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726478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825674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159088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22469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8479720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291342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91387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241160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50066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732571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25685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719922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31212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91743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77635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687116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439978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286754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838890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425162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207492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17053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177020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8909080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7294439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9499906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21048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74776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2344003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