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1769902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7566610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7330578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8220302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8708787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3444451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6748971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3393355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0285502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5296287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9523920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9481051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0428745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3974803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0602271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9900584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3508540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9263716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3202371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6360877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6793120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9556176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6820782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4439872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377279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0963917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223842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9411341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0286221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2687714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2320368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4533760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1267706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2129250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5185349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9599360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2424462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66937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5108053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2156651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1911543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7319745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075179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5725735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8784443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3991212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8570986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9562524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4298483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7855215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9985976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3268582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5584741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028453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6426489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784867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