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975738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78431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4370648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3020324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86140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4778682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7176349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3007847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1488350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199344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05294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36229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1362393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