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0035514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9468917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20251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617112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333857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90493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936589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42355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058418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254504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6699948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9701345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670195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502748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530515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1157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51405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06299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295746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470114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03215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179644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80595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63565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823345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1542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