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0687365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5310424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3607289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1549098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9921515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4340831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4550337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3282935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5134612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4374406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3170423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4142357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3225179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0926130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144487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4147785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953170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4157737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2353974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2409220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4369372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8547154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8795302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9398975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69855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436225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