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455731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7347099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8559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538905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728383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272224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379176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97152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01190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90194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8065606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2083879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311362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313795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08765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701285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06189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0304198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87625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204417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497186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606907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336955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2623138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301120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032089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