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5004294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7620729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18986794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61351949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05167216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12257451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73496423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2624705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2849065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3367158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4184009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68844094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3908456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5854960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61041514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68058727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419767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76489816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9452122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427816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9387339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83527493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57153556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3318853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04349732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14372052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