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0329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53904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7054225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26412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948980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417853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23722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5756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950356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236201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426803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1390143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6183997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173000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55789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21959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34825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053398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55033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260310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629880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459648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644652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017510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233381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028230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