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385767927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353884701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871853396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520787317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826704252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411152878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487340793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478578505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379323012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11985190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13741932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2063169765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790249846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272447170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458812901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964072363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380125898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880212772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719521577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585336637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2117117999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885786406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183072987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499125063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080586278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608348346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