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5034421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251748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52189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672637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54085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598334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140649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7864799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94242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304513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695701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70390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460103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09851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029633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1278810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870108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4467001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7243571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33430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42024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229591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604377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75874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895576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98670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