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3269136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0856767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873423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3159882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7270335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6653766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5681364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0643845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5742131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881833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90717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5300152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3183401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6542273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60358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0764028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971140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5482374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5225926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568739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4752027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7551038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9378594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6123509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8542532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851528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