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648317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0933788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5532141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6577973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9579820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9760717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7843332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818078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6900411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4955621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8607992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8053533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3976825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0427146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8194616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2177186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169524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1570687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8818042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3952697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3826646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11037252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4520396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4914898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7200374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2200106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2690797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1164153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2976119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2611343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3839481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922799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5344986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0014116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2370967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8672235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3273800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5021729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765857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7423456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0388317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7483189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6425026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414605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8380274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5914316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3542602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0986548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14020119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2266866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3155897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4483840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313009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4659762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5220680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9827121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9192849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