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49948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449791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616338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600083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907064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5626685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525901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1818622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272926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127563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761996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4764961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353167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022457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90000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4650663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942898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397332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338638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095727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799141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75154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68421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8700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2826868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606118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