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09422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43591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397739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412197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11171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342277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78382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93959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75711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992437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468117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642078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6816577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188135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486157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054085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64223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7713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068115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06700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570034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940477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51895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671214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3818909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41908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