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118642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5391342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4274375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9642156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7828773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1774727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0564636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4890513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13348405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912921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048922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89654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10435501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4959113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770887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8332011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1179410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5274972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2977078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5365536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8667131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6496919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3759426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834067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9634808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280089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