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478349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67275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93138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985379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933511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410893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166539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49030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152697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8239940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852145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602029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967153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13301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624949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816799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666848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34527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144262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50025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76898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3402903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029695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657251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220751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84129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713054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734909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1924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923180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949848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29000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165375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474318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2035318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52745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529110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765443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788723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7444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910502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943435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756873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123008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