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861075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37532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3466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617255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02852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563021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67804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17073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44373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92990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185003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01830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62992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841768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36783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15954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28681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73190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5969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94307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86354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07243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37198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153082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52864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96912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55640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48654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58681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80795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16052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93043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8928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631905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94688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71748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39631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49018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674976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3862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780339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82462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95922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99804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89118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98115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834928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35669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101171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4254231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44354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993775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0879166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47236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387796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76777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