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2353029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7342776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7034452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427311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2605360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4488958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9243307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4046462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2487199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5988979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2072813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5758623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5210822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3302207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6696541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6679614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383870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4773876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9117640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1510655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9577319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1400823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2782278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0762852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7295820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1971846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3693207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576498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8995129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506921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4713132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2852647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2005845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8688632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966971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6529966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4594751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6761211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3564523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5408781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0771540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2656335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2183949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4149679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2197467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5216759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9123883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4946203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5228228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1007307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2559683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6690276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8446237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797592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3846382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7927334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