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245647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4466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34187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6722336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26960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6315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322409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578854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684353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429475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47013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236106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6502662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