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84294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395717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68630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9838405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544367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776407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205107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7144028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692855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3929857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161936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873001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914923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8194990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417222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324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72812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28353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3750262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769551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3502034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660340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832020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196052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214831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492552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