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8852712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713374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249033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915733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3695181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3087918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711218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65528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271171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865635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8662710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7127501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5574818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335695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130956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62772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643332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7144081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440593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882726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870351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508641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388649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78421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279813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13638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