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9482201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5785122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8010230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8205126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1670835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6171856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138070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7349007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6479147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7281664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9761962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0235459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700942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3555901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0958905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7003823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996022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572086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0823872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4108466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5643143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6260131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9998253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0943525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5542150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876211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