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7118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20506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42430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20194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49739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08996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936627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280590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552762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6778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61441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79053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668735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387078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89123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3800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88169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116848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628023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852654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88082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01860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13255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1775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818821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11784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