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06410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947155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1054561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1237295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299839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9208305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3950380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0720550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2375329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282780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8937862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794809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8815693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4412650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2845662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4857260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3851632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214272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254332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1737021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6717031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8390510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7664519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457689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64436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703598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