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3023308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1091129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7910346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0533523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0705442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3847410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7210411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4260547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1581601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003118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418640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6957091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7683531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0664829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4893150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366795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556901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6856163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6598134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8748803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8611412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4600050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1899567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2966531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0757605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2166039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