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594141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817296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60453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66406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44783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70859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96068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60678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953556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950445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43111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440668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116667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376845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147610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410025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460820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642498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951121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618772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266600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581898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217685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04719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648793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65633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