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676304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000620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417299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66317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393197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1356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285113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879559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853845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842880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18449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94096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4963206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12972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613790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83096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585223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99787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228980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22778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13584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887082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51939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1744169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080194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565170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