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933058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587913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816169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7223118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6930483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007118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1006664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356798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351682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598055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8024716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217318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6599318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257053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107359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952908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5040883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42292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248932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823202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510020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7834904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611145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8973658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734546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7051659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728603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83321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842256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6347564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5528403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840634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812586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1906880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2819512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490773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2971230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277566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014715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114846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8236655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7904540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7074769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464049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590871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291632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480601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76815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141749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1160760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160921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452457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538433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4897575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73513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065893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397354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