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24042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9660190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3603588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4073158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1737436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552452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0975726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7538090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7119416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993468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0858632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1775156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314554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3241875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025234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6908699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551254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613285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0879483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8588657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8233673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2112568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190293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3673137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2005833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1820665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