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02522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395568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515622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874954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9411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219859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46788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42883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593789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928013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241869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2149712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970564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005295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89599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562787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177725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491666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017803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606268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521226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42365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80724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0512006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26817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84093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