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38034212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36856184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25856668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92420506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03117586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56137567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47225741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16188169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81323144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207479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0056811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33550247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2876816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292772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82279329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6208450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99834437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1975445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85241878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1995062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31535987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47353825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59297875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10391006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07206631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2162677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