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2755471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9182977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3403725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5100278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1323788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614937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1765835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2765653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137687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3319889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3977897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0715506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384073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1316259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0275132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8812411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4594129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467396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9655947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2304745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9123295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1693914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6558711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7234940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4215058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6843601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3032094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873384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4322427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7421410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5645170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1268679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6477675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8440003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8443762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4121021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870071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4544988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3279234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1712050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4308244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8712206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8960850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1804116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