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1179647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3604010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9041574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4775494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7394101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6974446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7452722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2433467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2900341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9234130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646271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5965441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4780743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1137448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5537572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6000655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2684889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9760544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2443434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2093049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6547948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9599561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4243452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0083283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4983589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6517360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2307578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3060669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3927784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7375767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836385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7780471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0547368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7240048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7342382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8759306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609567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7811262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7993038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0214860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3576840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3457125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94071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8357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5185395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8103314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3381622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3303249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5825130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160878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0243298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9449362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3788038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9631488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1641834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2455036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