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51997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12578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33821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14629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8371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41762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2137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58663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13718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39880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27570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15335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79025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57550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76834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05447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7520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8844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3621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88472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67748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39095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91446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3055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6604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31924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91819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77092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33415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7660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71578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88317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63746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59558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51625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4920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32086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32096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5818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09959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26621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5216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81829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34125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954535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64069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15296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72799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7407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23726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41161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16791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68026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43707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26516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06792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