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195723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3325715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8499317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6788581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3187822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088106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5863268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4041648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5598013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419688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73010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3031740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5572341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