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4840390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3304995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260584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6961369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204128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388054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2877374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9723304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9683475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3358621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7542606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384087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4402800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4907159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6843143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430156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33796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234408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392267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508281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4052727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5186842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372104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9834278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2695902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236319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