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2001366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4985861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4867031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5411406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2698282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8586056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241158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7650627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4415110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11002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9352891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527034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3464231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20075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597873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72951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026750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7388546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336116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8909844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7671822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331634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941008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81804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486097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450553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