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8744042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362796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849229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7073339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4866537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297608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9644147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9817163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318666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0781213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2681126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3906368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1427407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142511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4762469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0687482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7485014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679595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609892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2163661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6909299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5329206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2669150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72407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4134218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414123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