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290237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210214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669505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017956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2507655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5142727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769200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313637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930313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64621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446240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457639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3867733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426663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82466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993365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575930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10201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320320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319085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822177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447640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345607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174198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721917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79430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