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443769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4823654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6180812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12593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3391915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3730832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8784405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2813970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0459852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5294617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186709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9900715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8174146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6432877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0434445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1515640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6188501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3760687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5655658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3461252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5422709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6014441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7255242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516330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5151201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4263363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