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2785934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2260919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8011477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7472985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7743743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2039425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2361391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6203885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2614815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130390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2611542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2741017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5505733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077193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0748311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4210308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9911086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8004212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2279505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5449884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3589538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9800948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1412896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5689595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8958779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3881977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