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9229653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086239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5266363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754025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39458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61855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218415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075364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1689789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6204801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669551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479940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203932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8900799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3667398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0045398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3925908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961082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953446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0464905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740868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520110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340941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563623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894178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13014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