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34969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11617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78840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29232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39511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93672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180143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91838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15101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10408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26157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21797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78248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97243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45010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28798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242223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11784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87767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753313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58581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740280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34689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26833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57974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61987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