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1437024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5613578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5620996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1188566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6764881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2788907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523904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5373271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7362692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11287190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3545932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3755490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6362111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5455417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2528684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5365487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2123422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5159749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6398099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0180689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9737723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3067606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2634288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1566215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0423097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2617329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4955656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4162769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5315908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7964561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7602460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3152950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12439664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12368050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9439981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9031369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2462848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1082854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5022674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4224315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8955178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5104821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644059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0131834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4316538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7491740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5819517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2871209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5883224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105287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6348621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1707514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382115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1011250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6136515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4141322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4930465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