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584359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7269987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404515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1383264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6446681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4911002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7132260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8369360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5280657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053994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8402704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1790915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7826449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2232344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9075380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6717119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809555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970865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0952172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3508529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3895051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2345229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681642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096216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3046162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7477705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