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7082835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4301924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8178448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3919809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5246007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096156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6182737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2400790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1912368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2943348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6919760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7147263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9004391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6266541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617336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919402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7513535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1474833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2745269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3594545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5535635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0862438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5438731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2411732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318438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215491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