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6288078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3242030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1271575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8896766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228972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6961949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2335582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7478535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522228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182746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617802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898227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9593083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2201704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701585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910453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329342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3826193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8293791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3397320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263896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2216213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2491138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433092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560693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2388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