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7153406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9831036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3386251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3326809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2118202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0205965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7304827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2905829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3825258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6054347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056892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7683695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5578553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7973729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1555506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460742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2594819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4302465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1537354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7373748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5479732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6481107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3244344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6585886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77555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1973658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5098118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1063804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8969698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7087661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5666066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7158497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6832907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6552079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3081100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0794950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4087860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4546077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0128745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4369135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3732680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5075649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1511331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4408837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