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85768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04915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89438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46937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971114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98448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83222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46677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04445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332547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38577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65652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79800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58663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32339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90709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68734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66170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83618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169928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82933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6778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44163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92972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9132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40982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73841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26553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03304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35712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33351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88422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22307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64791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37954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53457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34840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05377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699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20442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37308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50883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36359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57313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34854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54764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51933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93967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69686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47396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127806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134539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3569569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169522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88924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80365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